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S “NORMAL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Aquí tienes una nomina normal de Juan. Fíjate en ella como model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3845</wp:posOffset>
                </wp:positionH>
                <wp:positionV relativeFrom="paragraph">
                  <wp:posOffset>-455930</wp:posOffset>
                </wp:positionV>
                <wp:extent cx="7135495" cy="9204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5495" cy="920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  <w:gridCol w:w="600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855" w:right="77" w:hanging="0"/>
                                    <w:jc w:val="center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ATOS DE LAEMPR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77" w:hanging="0"/>
                                    <w:jc w:val="center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77" w:hanging="0"/>
                                    <w:jc w:val="center"/>
                                    <w:rPr>
                                      <w:rFonts w:ascii="BPNADH+Arial;Arial" w:hAnsi="BPNADH+Arial;Arial" w:eastAsia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BPNADH+Arial;Arial"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77" w:hanging="0"/>
                                    <w:jc w:val="center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701" w:right="177" w:hanging="0"/>
                                    <w:jc w:val="center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ATOS DEL TRABAJADOR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7" w:hanging="0"/>
                                    <w:jc w:val="center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7" w:hanging="0"/>
                                    <w:jc w:val="center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JU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1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701" w:right="1701" w:hanging="0"/>
                                    <w:rPr/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Periodo de Liquidación: </w:t>
                                  </w:r>
                                  <w:r>
                                    <w:rPr>
                                      <w:rFonts w:cs="BPNADH+Arial;Arial" w:ascii="BPNADH+Arial;Arial" w:hAnsi="BPNADH+Arial;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marzo de 2008                           </w:t>
                                  </w: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total días: </w:t>
                                  </w:r>
                                  <w:r>
                                    <w:rPr>
                                      <w:rFonts w:cs="BPNADH+Arial;Arial" w:ascii="BPNADH+Arial;Arial" w:hAnsi="BPNADH+Arial;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01" w:hanging="0"/>
                                    <w:rPr>
                                      <w:rFonts w:ascii="BPNADH+Arial;Arial" w:hAnsi="BPNADH+Arial;Arial" w:eastAsia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PNADH+Arial;Arial"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4" w:hRule="atLeast"/>
                              </w:trPr>
                              <w:tc>
                                <w:tcPr>
                                  <w:tcW w:w="11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96" w:right="1701" w:hanging="789"/>
                                    <w:rPr/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I.DEVENGOS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596" w:right="1701" w:hanging="789"/>
                                    <w:rPr>
                                      <w:rFonts w:ascii="BPNAED+ArialMT;Arial" w:hAnsi="BPNAED+ArialMT;Arial" w:cs="BPNAED+ArialMT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596" w:right="1701" w:hanging="789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1.-Percepciones Salariales</w:t>
                                  </w: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Salario Base:.................................................................... 1.50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Complementos Salariales: 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eastAsia="BPNAED+ArialMT;Arial"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Antigüedad……………………..2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eastAsia="BPNAED+ArialMT;Arial"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Plus de convenio……………………. 19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Horas extraordinarias:....no estructurales......................... 2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Gratificaciones extraordinarias: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alario en Especie:...................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2.-Percepciones Extrasalariales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ndemnizaciones o suplidos:……………………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eastAsia="BPNAED+ArialMT;Arial"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Manutención con pernocta en España(4 días)….16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restaciones de la Seguridad Social: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Traslados o despidos: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Otras percepciones no salariales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eastAsia="BPNAED+ArialMT;Arial"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Plus de distancia………………7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A.TOTAL DEVENGADO: ……………………………………………………………2.400€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II.DEDUCCIONES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color w:val="000000"/>
                                      <w:sz w:val="20"/>
                                      <w:szCs w:val="20"/>
                                    </w:rPr>
                                    <w:t>Aportaciones del trabajador a las cotizaciones a la Seguridad Social y otros conceptos de recaudación conjunta………………….%...............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Contingencias comunes:………………4,7………..105,8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Desempleo: …………………………….1,55……….38,6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Formación profesional: ………………..0,1…………2,4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Horas extraordinarias: 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eastAsia="BPNAED+ArialMT;Arial"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Fuerza mayor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eastAsia="BPNAED+ArialMT;Arial"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Resto……………………4,7…………11,2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IRPF: ……………………………………..17………….380,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Anticipos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B.TOTAL A DEDUCIR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: ……………………………….539,0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LIQUIDO A PERCIBIR(A-B)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: …………………………1.860,99€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01" w:hanging="0"/>
                                    <w:jc w:val="center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01" w:hanging="0"/>
                                    <w:jc w:val="center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Lugar, fecha y firm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01" w:hanging="0"/>
                                    <w:jc w:val="center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01" w:hanging="0"/>
                                    <w:jc w:val="center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6" w:hRule="atLeast"/>
                              </w:trPr>
                              <w:tc>
                                <w:tcPr>
                                  <w:tcW w:w="11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798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Determinación de las bases de cotizació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-Base de contingencias comunes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Remuneración total:........................................................... 1.93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Prorrata de pagas extraordinarias:..................................... 321,6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TOTAL:............................................................................ 2.251,6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2.- Base de C. Profesionales: …………………………...…2.491,6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3.- Base de horas extraordinarias: …no estructurales……24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4: Base deducción IRPF: ……….(2.400-160)………………2.2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85pt;height:724.75pt;mso-wrap-distance-left:7.05pt;mso-wrap-distance-right:7.05pt;mso-wrap-distance-top:0pt;mso-wrap-distance-bottom:0pt;margin-top:-35.9pt;mso-position-vertical-relative:text;margin-left:22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  <w:gridCol w:w="600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855" w:right="77" w:hanging="0"/>
                              <w:jc w:val="center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OS DE LAEMPR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77" w:hanging="0"/>
                              <w:jc w:val="center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77" w:hanging="0"/>
                              <w:jc w:val="center"/>
                              <w:rPr>
                                <w:rFonts w:ascii="BPNADH+Arial;Arial" w:hAnsi="BPNADH+Arial;Arial" w:eastAsia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PNADH+Arial;Arial"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77" w:hanging="0"/>
                              <w:jc w:val="center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701" w:right="177" w:hanging="0"/>
                              <w:jc w:val="center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DATOS DEL TRABAJADOR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7" w:hanging="0"/>
                              <w:jc w:val="center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7" w:hanging="0"/>
                              <w:jc w:val="center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JUAN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1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701" w:right="1701" w:hanging="0"/>
                              <w:rPr/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Periodo de Liquidación: </w:t>
                            </w:r>
                            <w:r>
                              <w:rPr>
                                <w:rFonts w:cs="BPNADH+Arial;Arial" w:ascii="BPNADH+Arial;Arial" w:hAnsi="BPNADH+Arial;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marzo de 2008                           </w:t>
                            </w: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total días: </w:t>
                            </w:r>
                            <w:r>
                              <w:rPr>
                                <w:rFonts w:cs="BPNADH+Arial;Arial" w:ascii="BPNADH+Arial;Arial" w:hAnsi="BPNADH+Arial;Arial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01" w:hanging="0"/>
                              <w:rPr>
                                <w:rFonts w:ascii="BPNADH+Arial;Arial" w:hAnsi="BPNADH+Arial;Arial" w:eastAsia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BPNADH+Arial;Arial"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944" w:hRule="atLeast"/>
                        </w:trPr>
                        <w:tc>
                          <w:tcPr>
                            <w:tcW w:w="11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96" w:right="1701" w:hanging="789"/>
                              <w:rPr/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I.DEVENGO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596" w:right="1701" w:hanging="789"/>
                              <w:rPr>
                                <w:rFonts w:ascii="BPNAED+ArialMT;Arial" w:hAnsi="BPNAED+ArialMT;Arial" w:cs="BPNAED+ArialMT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596" w:right="1701" w:hanging="789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1.-Percepciones Salariales</w:t>
                            </w: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Salario Base:.................................................................... 1.5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Complementos Salariales: 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eastAsia="BPNAED+ArialMT;Arial"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Antigüedad……………………..2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eastAsia="BPNAED+ArialMT;Arial"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Plus de convenio……………………. 1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Horas extraordinarias:....no estructurales......................... 2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Gratificaciones extraordinarias: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Salario en Especie: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2.-Percepciones Extrasalariales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Indemnizaciones o suplidos:………………………………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eastAsia="BPNAED+ArialMT;Arial"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Manutención con pernocta en España(4 días)….16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Prestaciones de la Seguridad Social:………………………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Traslados o despidos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Otras percepciones no salariales……………………………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eastAsia="BPNAED+ArialMT;Arial"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Plus de distancia………………7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A.TOTAL DEVENGADO: ……………………………………………………………2.400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II.DEDUCCIONE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color w:val="000000"/>
                                <w:sz w:val="20"/>
                                <w:szCs w:val="20"/>
                              </w:rPr>
                              <w:t>Aportaciones del trabajador a las cotizaciones a la Seguridad Social y otros conceptos de recaudación conjunta………………….%...............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Contingencias comunes:………………4,7………..105,8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Desempleo: …………………………….1,55……….38,6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Formación profesional: ………………..0,1…………2,4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Horas extraordinarias: 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eastAsia="BPNAED+ArialMT;Arial"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Fuerza mayor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eastAsia="BPNAED+ArialMT;Arial"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Resto……………………4,7…………11,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IRPF: ……………………………………..17………….380,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Anticipos: 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B.TOTAL A DEDUCIR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: ……………………………….539,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LIQUIDO A PERCIBIR(A-B)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: …………………………1.860,99€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01" w:hanging="0"/>
                              <w:jc w:val="center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01" w:hanging="0"/>
                              <w:jc w:val="center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Lugar, fecha y firm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01" w:hanging="0"/>
                              <w:jc w:val="center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01" w:hanging="0"/>
                              <w:jc w:val="center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6" w:hRule="atLeast"/>
                        </w:trPr>
                        <w:tc>
                          <w:tcPr>
                            <w:tcW w:w="11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798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Determinación de las bases de cotizació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1.-Base de contingencias comune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Remuneración total:........................................................... 1.93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Prorrata de pagas extraordinarias:..................................... 321,6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TOTAL:............................................................................ 2.251,6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2.- Base de C. Profesionales: …………………………...…2.491,6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3.- Base de horas extraordinarias: …no estructurales……24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4: Base deducción IRPF: ……….(2.400-160)………………2.2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hora con los siguientes datos, cumplimenta la nomina de Sergio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s de mayo de 2.009(total días 3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alario base: 1.505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centivos: 180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ctividad: 75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ras extras de fuerza mayor: 150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ras extras no estructurales: 90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lus de transporte: 45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quisición de prendas de trabajo: 20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etención IRPF: 1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se de contingencias comunes: 2010,83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se de contingencias profesionales: 2250,83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se de horas extras de fuerza mayor: 150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se de horas extras no estructurales: 90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ase deducción de IRPF: 2065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 % de cotización por horas extras de fuerza mayor es del 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a el resto de porcentajes utiliza los de la nomina de Juan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3845</wp:posOffset>
                </wp:positionH>
                <wp:positionV relativeFrom="paragraph">
                  <wp:posOffset>-455930</wp:posOffset>
                </wp:positionV>
                <wp:extent cx="7135495" cy="89084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5495" cy="890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  <w:gridCol w:w="6000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855" w:right="77" w:hanging="0"/>
                                    <w:jc w:val="center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ATOS DE LAEMPRES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77" w:hanging="0"/>
                                    <w:jc w:val="center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77" w:hanging="0"/>
                                    <w:jc w:val="center"/>
                                    <w:rPr>
                                      <w:rFonts w:ascii="BPNADH+Arial;Arial" w:hAnsi="BPNADH+Arial;Arial" w:eastAsia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BPNADH+Arial;Arial"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77" w:hanging="0"/>
                                    <w:jc w:val="center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701" w:right="177" w:hanging="0"/>
                                    <w:jc w:val="center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ATOS DEL TRABAJADOR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1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701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Periodo de Liquidación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01" w:hanging="0"/>
                                    <w:rPr>
                                      <w:rFonts w:ascii="BPNADH+Arial;Arial" w:hAnsi="BPNADH+Arial;Arial" w:eastAsia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BPNADH+Arial;Arial"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4" w:hRule="atLeast"/>
                              </w:trPr>
                              <w:tc>
                                <w:tcPr>
                                  <w:tcW w:w="11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596" w:right="1701" w:hanging="789"/>
                                    <w:rPr/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I.DEVENGOS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596" w:right="1701" w:hanging="789"/>
                                    <w:rPr>
                                      <w:rFonts w:ascii="BPNAED+ArialMT;Arial" w:hAnsi="BPNAED+ArialMT;Arial" w:cs="BPNAED+ArialMT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1.-Percepciones Salariales</w:t>
                                  </w: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alario Base:...........................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Complementos Salariales: 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oras extraordinarias:..............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Gratificaciones extraordinarias: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Salario en Especie:...................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2.-Percepciones Extrasalariales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ndemnizaciones o suplidos:……………………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restaciones de la Seguridad Social: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Traslados o despidos: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Otras percepciones no salariales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A.TOTAL DEVENGADO: 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II.DEDUCCIONES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color w:val="000000"/>
                                      <w:sz w:val="20"/>
                                      <w:szCs w:val="20"/>
                                    </w:rPr>
                                    <w:t>Aportaciones del trabajador a las cotizaciones a la Seguridad Social y otros conceptos de recaudación conjunta………………….%...............___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Contingencias comunes: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Desempleo: 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Formación profesional: 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Horas extraordinarias: 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eastAsia="BPNAED+ArialMT;Arial"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Fuerza mayor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eastAsia="BPNAED+ArialMT;Arial"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Resto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IRPF: 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Anticipos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B.TOTAL A DEDUCIR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: 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55" w:right="1701" w:hanging="0"/>
                                    <w:rPr/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>LIQUIDO A PERCIBIR(A-B)</w:t>
                                  </w: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: ………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01" w:hanging="0"/>
                                    <w:jc w:val="center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01" w:hanging="0"/>
                                    <w:jc w:val="center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>Lugar, fecha y firma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01" w:hanging="0"/>
                                    <w:jc w:val="center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701" w:right="1701" w:hanging="0"/>
                                    <w:jc w:val="center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6" w:hRule="atLeast"/>
                              </w:trPr>
                              <w:tc>
                                <w:tcPr>
                                  <w:tcW w:w="112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798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DH+Arial;Arial" w:hAnsi="BPNADH+Arial;Arial" w:cs="BPNADH+Arial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DH+Arial;Arial" w:ascii="BPNADH+Arial;Arial" w:hAnsi="BPNADH+Arial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Determinación de las bases de cotización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.-Base de contingencias comunes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emuneración total:..................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Pagas extraordinarias:..............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TOTAL:......................................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2.- Base de C. Profesionales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3.- Base de horas extraordinarias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98" w:right="1701" w:hanging="0"/>
                                    <w:rPr>
                                      <w:rFonts w:ascii="BPNAED+ArialMT;Arial" w:hAnsi="BPNAED+ArialMT;Arial" w:cs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PNAED+ArialMT;Arial" w:ascii="BPNAED+ArialMT;Arial" w:hAnsi="BPNAED+ArialMT;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: Base deducción IRPF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85pt;height:701.45pt;mso-wrap-distance-left:7.05pt;mso-wrap-distance-right:7.05pt;mso-wrap-distance-top:0pt;mso-wrap-distance-bottom:0pt;margin-top:-35.9pt;mso-position-vertical-relative:text;margin-left:22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  <w:gridCol w:w="6000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5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855" w:right="77" w:hanging="0"/>
                              <w:jc w:val="center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ATOS DE LAEMPRES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77" w:hanging="0"/>
                              <w:jc w:val="center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77" w:hanging="0"/>
                              <w:jc w:val="center"/>
                              <w:rPr>
                                <w:rFonts w:ascii="BPNADH+Arial;Arial" w:hAnsi="BPNADH+Arial;Arial" w:eastAsia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PNADH+Arial;Arial"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77" w:hanging="0"/>
                              <w:jc w:val="center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701" w:right="177" w:hanging="0"/>
                              <w:jc w:val="center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DATOS DEL TRABAJADOR 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1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701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Periodo de Liquidació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01" w:hanging="0"/>
                              <w:rPr>
                                <w:rFonts w:ascii="BPNADH+Arial;Arial" w:hAnsi="BPNADH+Arial;Arial" w:eastAsia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BPNADH+Arial;Arial"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944" w:hRule="atLeast"/>
                        </w:trPr>
                        <w:tc>
                          <w:tcPr>
                            <w:tcW w:w="11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596" w:right="1701" w:hanging="789"/>
                              <w:rPr/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I.DEVENGO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596" w:right="1701" w:hanging="789"/>
                              <w:rPr>
                                <w:rFonts w:ascii="BPNAED+ArialMT;Arial" w:hAnsi="BPNAED+ArialMT;Arial" w:cs="BPNAED+ArialMT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1.-Percepciones Salariales</w:t>
                            </w: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Salario Base: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Complementos Salariales: 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Horas extraordinarias: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Gratificaciones extraordinarias: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Salario en Especie: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2.-Percepciones Extrasalariales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Indemnizaciones o suplidos:………………………………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Prestaciones de la Seguridad Social:………………………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Traslados o despidos:…………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Otras percepciones no salariales……………………………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A.TOTAL DEVENGADO: 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II.DEDUCCIONE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color w:val="000000"/>
                                <w:sz w:val="20"/>
                                <w:szCs w:val="20"/>
                              </w:rPr>
                              <w:t>Aportaciones del trabajador a las cotizaciones a la Seguridad Social y otros conceptos de recaudación conjunta………………….%...............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Contingencias comunes: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Desempleo: ……………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Formación profesional: 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Horas extraordinarias: 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eastAsia="BPNAED+ArialMT;Arial"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Fuerza mayor…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eastAsia="BPNAED+ArialMT;Arial"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Resto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IRPF: ……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Anticipos: ………………………………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B.TOTAL A DEDUCIR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: ……………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55" w:right="1701" w:hanging="0"/>
                              <w:rPr/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>LIQUIDO A PERCIBIR(A-B)</w:t>
                            </w: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: 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01" w:hanging="0"/>
                              <w:jc w:val="center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01" w:hanging="0"/>
                              <w:jc w:val="center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>Lugar, fecha y firm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01" w:hanging="0"/>
                              <w:jc w:val="center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701" w:right="1701" w:hanging="0"/>
                              <w:jc w:val="center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6" w:hRule="atLeast"/>
                        </w:trPr>
                        <w:tc>
                          <w:tcPr>
                            <w:tcW w:w="112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798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DH+Arial;Arial" w:hAnsi="BPNADH+Arial;Arial" w:cs="BPNADH+Arial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DH+Arial;Arial" w:ascii="BPNADH+Arial;Arial" w:hAnsi="BPNADH+Arial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  <w:t xml:space="preserve">Determinación de las bases de cotizació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1.-Base de contingencias comune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Remuneración total: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Pagas extraordinarias: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TOTAL: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2.- Base de C. Profesionale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3.- Base de horas extraordinaria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98" w:right="1701" w:hanging="0"/>
                              <w:rPr>
                                <w:rFonts w:ascii="BPNAED+ArialMT;Arial" w:hAnsi="BPNAED+ArialMT;Arial" w:cs="BPNAED+ArialMT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PNAED+ArialMT;Arial" w:ascii="BPNAED+ArialMT;Arial" w:hAnsi="BPNAED+ArialMT;Arial"/>
                                <w:color w:val="000000"/>
                                <w:sz w:val="20"/>
                                <w:szCs w:val="20"/>
                              </w:rPr>
                              <w:t xml:space="preserve">4: Base deducción IRPF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926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BPNADH+Arial">
    <w:altName w:val="Arial"/>
    <w:charset w:val="00"/>
    <w:family w:val="swiss"/>
    <w:pitch w:val="default"/>
  </w:font>
  <w:font w:name="BPNAED+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40:00Z</dcterms:created>
  <dc:creator>oem</dc:creator>
  <dc:description/>
  <dc:language>en-US</dc:language>
  <cp:lastModifiedBy>oem</cp:lastModifiedBy>
  <cp:lastPrinted>2011-10-25T08:50:00Z</cp:lastPrinted>
  <dcterms:modified xsi:type="dcterms:W3CDTF">2009-03-30T08:59:00Z</dcterms:modified>
  <cp:revision>5</cp:revision>
  <dc:subject/>
  <dc:title>MES “NORMAL”: RETRIBUCION+NOMINA</dc:title>
</cp:coreProperties>
</file>